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sociálního zařízení -2patro ženy  a úklidová komo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Husova 3,  Brno – město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Akce: Oprava sociálního zařízení ve 2.patro Husova 3  Brno- 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Investor: Statutární město Brno, Dominikánské náměstí 1,Brno-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Projektant: Radka Volková, Loděnice 50, 771 75 Brno-venkov,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výměr pro  stavební práce na WC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Budova je ve vlastnictví a zprávě Statutárního města Brno- město. Záchody - s předsíňkou pro ženy a úklidovou komorou jsou přístupné z chodby. Tyto prostory neodpovídají současnému standar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"/>
          <w:b/>
          <w:bCs/>
          <w:i/>
          <w:iCs/>
          <w:color w:val="000000"/>
        </w:rPr>
        <w:t>Dámské WC</w:t>
      </w:r>
    </w:p>
    <w:p>
      <w:pPr>
        <w:pStyle w:val="Normal"/>
        <w:autoSpaceDE w:val="false"/>
        <w:rPr>
          <w:rFonts w:eastAsia="TimesNewRomanPS-BoldMT"/>
          <w:b/>
          <w:b/>
          <w:bCs/>
          <w:i/>
          <w:i/>
          <w:iCs/>
          <w:color w:val="000000"/>
        </w:rPr>
      </w:pPr>
      <w:r>
        <w:rPr>
          <w:rFonts w:eastAsia="TimesNewRomanPS-BoldMT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6"/>
          <w:szCs w:val="26"/>
        </w:rPr>
        <w:t>Demontáž:2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x WC kombi, 1x umyvadla, výlevky, baterií, 1x zrcadla, 2x zásobníků na papír,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mýdlenky, osoušeče rukou, koše,  dveří včetně zárubní 60/197cm -5ks,  světel..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vybourá se dlažba, odstraní obklady a Otvor po dveřích do úklidové komory se zazdí. Vybourá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se nový otvor z chodby, osadí se překlad,zárubeň a nové dveře. Otvor pro dveře z chodby na WC se posune. Otvor se dozdí, osadí se překlad,zárubeň a nové dveře.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vybourá se zárubeň mezi místnostmi 1-2,osadí překlad a rozšíří se otvor na 800/2200mm dle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ýkresu. Obklad příčky se provede z obou stran  do v 270cm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otluče se omítka stěn do 30% .Dementuje se SDK podhled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a montáž: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oprava stávajících omítek stěn, osazení nových kovových, hranatých zárubní, barva – slonová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kost – 4ks, nový SDK podhled – výška podhledu do vlhkého prostředí – v kabinkách WC, úklidové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komoře 240cm, v umyvárně předsíňce 270cm (kvůli oknu),ve kterém bide osazeno odvětrání s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entilátorem a světla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přizdívka z Ytong tvárnic pro osazení zavěšeného záchodu, včetně síťky vtlačené d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tmelu, omítky a obkladu, nové obklady po strop (SANEO-typ Hall),barva béžová+antracit leštěný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</w:t>
      </w:r>
      <w:r>
        <w:rPr>
          <w:rFonts w:eastAsia="TimesNewRomanPSMT;Times New Roman"/>
          <w:i/>
          <w:iCs/>
          <w:color w:val="000000"/>
        </w:rPr>
        <w:t xml:space="preserve">oprava  podlahy, stěrková izolace a nová dlažba je navržena z velkoformátových dlaždic 600 x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NewRomanPSMT;Times New Roman"/>
          <w:i/>
          <w:iCs/>
          <w:color w:val="000000"/>
        </w:rPr>
        <w:t>600 mm(SANEO-typ Hall), barva béžová mat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</w:t>
      </w:r>
      <w:r>
        <w:rPr>
          <w:rFonts w:eastAsia="TimesNewRomanPSMT;Times New Roman"/>
          <w:i/>
          <w:iCs/>
          <w:color w:val="000000"/>
        </w:rPr>
        <w:t xml:space="preserve">-dodávka a montáž </w:t>
      </w:r>
      <w:r>
        <w:rPr>
          <w:rFonts w:eastAsia="TimesNewRomanPSMT;Times New Roman"/>
          <w:i/>
          <w:iCs/>
          <w:color w:val="000000"/>
          <w:lang w:bidi="zxx"/>
        </w:rPr>
        <w:t xml:space="preserve"> dveří plných včetně kování,klik a WC zámku 60/197 cm do kabinek 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bidi="zxx"/>
        </w:rPr>
        <w:t xml:space="preserve">  </w:t>
      </w:r>
      <w:r>
        <w:rPr>
          <w:rFonts w:eastAsia="TimesNewRomanPSMT;Times New Roman"/>
          <w:i/>
          <w:iCs/>
          <w:color w:val="000000"/>
          <w:lang w:bidi="zxx"/>
        </w:rPr>
        <w:t xml:space="preserve">-dodávka a montáž  dveří plných včetně zárubně,kování,klik a zámku 60/197 cm do m. č. 1 vč.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bidi="zxx"/>
        </w:rPr>
        <w:t xml:space="preserve">     </w:t>
      </w:r>
      <w:r>
        <w:rPr>
          <w:rFonts w:eastAsia="TimesNewRomanPSMT;Times New Roman"/>
          <w:i/>
          <w:iCs/>
          <w:color w:val="000000"/>
          <w:lang w:bidi="zxx"/>
        </w:rPr>
        <w:t>ozn. WC ženy.</w:t>
      </w:r>
      <w:r>
        <w:rPr>
          <w:rFonts w:eastAsia="Times New Roman"/>
          <w:i/>
          <w:iCs/>
          <w:color w:val="000000"/>
          <w:lang w:bidi="zxx"/>
        </w:rPr>
        <w:t xml:space="preserve">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bidi="zxx"/>
        </w:rPr>
        <w:t xml:space="preserve">  </w:t>
      </w:r>
      <w:r>
        <w:rPr>
          <w:rFonts w:eastAsia="TimesNewRomanPSMT;Times New Roman"/>
          <w:i/>
          <w:iCs/>
          <w:color w:val="000000"/>
          <w:lang w:bidi="zxx"/>
        </w:rPr>
        <w:t>-demontáž, nátěr a opětovná montáž radiátoru po provedení obkladu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oprava kanalizace, elektro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rozvodu vody –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bidi="zxx"/>
        </w:rPr>
        <w:t>v rámci místnost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dodání a osazení 2 závěsných záchodů  se sprškou včetně zazdění (WC mísa JIKA pure)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dodání a osazení 1x umyvadlo (JIKA)včetně baterie zapuštěné do laminátové desk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osazení světel do podhledu-světla vestavěné LED 13W/3000K, těleso AL bezrámečková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konstrukce, difuzor barva černá,optika vyzařování 55 stupňů,dále instalační rámeček a prodový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napaječ 230V - 12ks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dodávka a montáž 1x výlevky včetně baterie, výměna 3 x ventilátorů a kontr. funkčnost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dodání a osazení 1x zrcadla na šířku místnosti  nad umyvadlo osazené do obkladu co nejvíce ke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stropu, 2x zásobníků na toal. papír, 1x  mýdlenky, 1x osoušeče rukou – (dyson),zásobník papír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ručníků - (dyson) 1x kýbl u umyvadla, 2x u WC, 2x štětku na WC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dodání a osazení v každé kabince WC háček  - 2 ks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v předsíňce se osadí skříň s 18ti úložnými uzamykatelnými boxy cca 900/300/2000mm tmavě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hnědé barvy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malba a nátěr zárubně barva slonová ko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lang w:eastAsia="cs-CZ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šude budou použity retifikované odklady a dlažby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lang w:eastAsia="cs-CZ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eastAsia="cs-CZ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Loděnicích 7.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00:00Z</dcterms:created>
  <dc:creator>Pavel Ševela</dc:creator>
  <dc:description/>
  <cp:keywords/>
  <dc:language>en-US</dc:language>
  <cp:lastModifiedBy>Sabolová Iveta (MMB_OSM)</cp:lastModifiedBy>
  <cp:lastPrinted>2022-07-13T15:35:00Z</cp:lastPrinted>
  <dcterms:modified xsi:type="dcterms:W3CDTF">2022-07-26T12:23:00Z</dcterms:modified>
  <cp:revision>3</cp:revision>
  <dc:subject/>
  <dc:title/>
</cp:coreProperties>
</file>